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34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149/20, 118/21, 118/21-др. закон  </w:t>
      </w:r>
      <w:r>
        <w:rPr>
          <w:rFonts w:cs="Arial" w:ascii="Arial" w:hAnsi="Arial"/>
          <w:sz w:val="22"/>
          <w:szCs w:val="22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28. фебруа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а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обрава се пренос апропријације у текућу буџетску резерву и преусмеравање из текуће буџетске резерве, у износу од 70.000.000 динара за плаћање обавезе по вишегодишњем Споразуму између града Крагујевца и ЈП „Електропривреда Србије“, број 401-4/19-</w:t>
      </w:r>
      <w:r>
        <w:rPr>
          <w:rFonts w:cs="Arial" w:ascii="Arial" w:hAnsi="Arial"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од 28.02.2019. годин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</w:t>
      </w:r>
      <w:r>
        <w:rPr>
          <w:rFonts w:cs="Arial" w:ascii="Arial" w:hAnsi="Arial"/>
          <w:sz w:val="22"/>
          <w:szCs w:val="22"/>
        </w:rPr>
        <w:t>погл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70.000.000 динара, извршава се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2 (1102) –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8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прављање и одржавање водоводне инфраструктуре и снабдевање водом за пић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Водоснабдевањ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44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Зграде и грађевински објекти 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3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ервисирање јавног дуг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7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Трансакције јавног дуг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68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612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тплата главнице страним кредиторима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</w:t>
      </w:r>
      <w:r>
        <w:rPr>
          <w:rFonts w:cs="Arial" w:ascii="Arial" w:hAnsi="Arial"/>
          <w:sz w:val="22"/>
          <w:szCs w:val="22"/>
        </w:rPr>
        <w:t>погл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70.0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ке (77947), програм 15 (0602) – Опште услуге локалне самоуправе, функција 130 – Опште услуге,  број апропријације 457, економска класификација 421 – Стални трошко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а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149/20, 118/21, 118/21-др. закон  </w:t>
      </w:r>
      <w:r>
        <w:rPr>
          <w:rFonts w:cs="Arial" w:ascii="Arial" w:hAnsi="Arial"/>
          <w:sz w:val="22"/>
          <w:szCs w:val="22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 и 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 458/23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27.02.2023. године и захтев Градске управе за финансије и јавне набавке број 15/23-XXVI-01-I од 27.02.2023. године за потребе плаћања обавезе по вишегодишњем Споразуму између града Крагујевца и Електропривреде Србије број 401-4/19-II од 28.02.2019. 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5:00Z</dcterms:created>
  <dc:creator>SlDjindj</dc:creator>
  <dc:description/>
  <cp:keywords/>
  <dc:language>en-US</dc:language>
  <cp:lastModifiedBy>hhhggrreeww</cp:lastModifiedBy>
  <cp:lastPrinted>2023-02-27T15:29:00Z</cp:lastPrinted>
  <dcterms:modified xsi:type="dcterms:W3CDTF">2023-03-01T07:19:00Z</dcterms:modified>
  <cp:revision>44</cp:revision>
  <dc:subject/>
  <dc:title>                                                                                                                Образац ПА 1</dc:title>
</cp:coreProperties>
</file>